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741"/>
        <w:gridCol w:w="4874"/>
        <w:gridCol w:w="4875"/>
      </w:tblGrid>
      <w:tr>
        <w:trPr/>
        <w:tc>
          <w:tcPr>
            <w:tcW w:w="10490" w:type="dxa"/>
            <w:gridSpan w:val="3"/>
            <w:tcBorders>
              <w:bottom w:val="single" w:sz="4" w:space="0" w:color="000000"/>
            </w:tcBorders>
          </w:tcPr>
          <w:p>
            <w:pPr>
              <w:pStyle w:val="Normal"/>
              <w:spacing w:before="0" w:after="200"/>
              <w:jc w:val="center"/>
              <w:rPr>
                <w:sz w:val="28"/>
                <w:szCs w:val="28"/>
              </w:rPr>
            </w:pPr>
            <w:r>
              <w:rPr>
                <w:sz w:val="28"/>
                <w:szCs w:val="28"/>
              </w:rPr>
              <w:t>Atbildes uz piezīmēm korekcijas projektam „Siguldas ielas rekonstrukcija posmā no Tārgales ielas līdz Celtnieku ielai.”</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p.k.</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N piezīme</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A „Ceļu komforts” atbild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ērst būvprojekta lapā CD-1-2 norādīto, skat. 1.1. pielikumu (materiāls tikai P/i „Komunālā pārvalde”)</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vienoto gājēju un veloceliņu paredzēt izbūvēt betona bruģakmenī ar abrazīvo virsmu bez fāzēm segumā – tas precīzi jānorāda paskaidrojuma rakstā un segumu lapā (CD-5). Šajā ielas posmā netiek plānots būvēt 0.5m drošības joslu gar veloceliņu, kā tas norādīts segumu lapā</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nētās prasības bruģim ir norādītas paskaidrojumu rakstā. Drošības josla netiek plānota, jo veloceliņu paredzēts no brauktuves atdalīt ar atdalošo joslu. Rasējuma lapa CD-5 tiks labota un papildināta ar piezīmēm.</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vienotajam gājēju un veloceliņam, kā arī ietvei pirms visiem pandusiem segumā paredzēt brīdinošas reljefa joslas izbūvi cilvēkiem ar redzes traucējumiem; reljefoto joslu paredzēt visa celiņa un ietves platumā.</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redzēt 1.2m garu brīdinošu reljefa joslu sabiedriskā transporta pieturvietās (pie transportlīdzekļa pirmajām durvīm), kas norāda pasažieriem un transporta līdzekļa vadītājiem par iekāpšanas – izkāpšanas un transporta līdzekļa apstāšanās vietu, pēc vides pieejamības vadlīnijas noteiktā.</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ieturvietas paviljonu paredzēt uzstādīt abās sabiedriskā transporta pieturvietās.</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ūvprojekta sastāvā iekļaut (atspoguļot) Siguldas un Tārgales ielu krustojuma mezglu.</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kta sastāvā iekļauta lapa CD-1-1a, kur ir savietoti abi projekti.</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utostāvvietām marķējumu paredzēt no melna bruģakmeņa, dzeltenā vietā.</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ūdzu norādīt plānos, kur atrodams segumu tips – „pārejas vieta”.</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ūdzu pārliecināties, ka izstrādātie konstruktīvi tehniskie risinājumi nav pretrunā ar dokumentā „Ventspils pilsētas ielu būvniecības vadlīnijas”(pašlaik izstrādes stadijā) noteikto;</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Tā kā projektēšanas darbi notika pirms vadlīniju izstrādes, tad projekts dažiem punktiem neatbilst vadlīnijā noteiktajam, taču projekts ir izstrādāts atbilstoši Latvijas Valsts standartu un normatīvo aktu noteiktajām prasībām, kas nosaka būves nepieciešamo noturību un drošumu.</w:t>
            </w:r>
          </w:p>
          <w:p>
            <w:pPr>
              <w:pStyle w:val="Normal"/>
              <w:widowControl/>
              <w:bidi w:val="0"/>
              <w:spacing w:lineRule="auto" w:line="276" w:before="0" w:after="20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Īpaši izvērtēt paredzēto skataku izbūves risinājumu, neizslēdot iespēju daļu no akām „atstāt” zem bruģakmens seguma, ja komunikācijas netiek pārvietotas uz zaļo zonu. Pirms būvprojekta koriģēšanas jautājumu sākotnēji pārrunāt ar PSIA „Ūdeka”.</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bilstoši pasūtītāja norādījumiem, skataku izbūve zem betona bruģa seguma tiks izvērtēta autoruzraudzības laikā, kopā ar PSIA „Ūdeka” pārstāvjiem.</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elu krustojumos, zem iebrauktuvēm, paredzēt rezerves caurules, kuru galiem jāatrodas zaļajā zonā.</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inavu arhitektes piezīmes.</w:t>
            </w:r>
          </w:p>
        </w:tc>
        <w:tc>
          <w:tcPr>
            <w:tcW w:w="4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ūvniecības administratīvās inspekcijas piezīmes.</w:t>
            </w:r>
          </w:p>
        </w:tc>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t>
            </w:r>
          </w:p>
          <w:p>
            <w:pPr>
              <w:pStyle w:val="Normal"/>
              <w:numPr>
                <w:ilvl w:val="0"/>
                <w:numId w:val="1"/>
              </w:numPr>
              <w:rPr/>
            </w:pPr>
            <w:r>
              <w:rPr/>
              <w:t>labots.</w:t>
            </w:r>
          </w:p>
          <w:p>
            <w:pPr>
              <w:pStyle w:val="Normal"/>
              <w:numPr>
                <w:ilvl w:val="0"/>
                <w:numId w:val="1"/>
              </w:numPr>
              <w:spacing w:before="0" w:after="200"/>
              <w:rPr/>
            </w:pPr>
            <w:r>
              <w:rPr/>
              <w:t>UKT tīkli iespēju robežās ir paredzēti ietvēs ievērojot komunikāciju savstarpējo attālumu.</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ūvniecības kvalitātes kontroles nodaļa.</w:t>
            </w:r>
          </w:p>
        </w:tc>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K tīkli iespēju robežās ir paredzēti zem ietves ievērojot savstarpējos komunikāciju attālumus.</w:t>
            </w:r>
          </w:p>
          <w:p>
            <w:pPr>
              <w:pStyle w:val="Normal"/>
              <w:numPr>
                <w:ilvl w:val="0"/>
                <w:numId w:val="2"/>
              </w:numPr>
              <w:spacing w:before="0" w:after="200"/>
              <w:rPr/>
            </w:pPr>
            <w:r>
              <w:rPr/>
              <w:t>Drenāža nav nepieciešama, jo g.ū.l. ir vismaz 0.64m no drenējošā slāņa pamatnes. Ceļa segas pamatnes nostiprināšana tika veikta lai sasniegtu pamatnei nepieciešamos 45MPa.</w:t>
            </w:r>
          </w:p>
        </w:tc>
      </w:tr>
    </w:tbl>
    <w:p>
      <w:pPr>
        <w:pStyle w:val="Normal"/>
        <w:rPr/>
      </w:pPr>
      <w:r>
        <w:rPr/>
      </w:r>
    </w:p>
    <w:p>
      <w:pPr>
        <w:pStyle w:val="Normal"/>
        <w:rPr/>
      </w:pPr>
      <w:r>
        <w:rPr/>
      </w:r>
    </w:p>
    <w:p>
      <w:pPr>
        <w:pStyle w:val="Normal"/>
        <w:rPr/>
      </w:pPr>
      <w:r>
        <w:rPr/>
      </w:r>
    </w:p>
    <w:p>
      <w:pPr>
        <w:pStyle w:val="Normal"/>
        <w:rPr/>
      </w:pPr>
      <w:r>
        <w:rPr/>
        <w:t>V. Akentjevs.</w:t>
      </w:r>
    </w:p>
    <w:p>
      <w:pPr>
        <w:pStyle w:val="Normal"/>
        <w:widowControl/>
        <w:bidi w:val="0"/>
        <w:spacing w:lineRule="auto" w:line="276" w:before="0" w:after="200"/>
        <w:rPr/>
      </w:pPr>
      <w:r>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rPr/>
    </w:lvl>
    <w:lvl w:ilvl="2">
      <w:start w:val="1"/>
      <w:numFmt w:val="lowerLetter"/>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
    <w:lvl w:ilvl="0">
      <w:start w:val="6"/>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Letter"/>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04:00Z</dcterms:created>
  <dc:creator>VIKTORS</dc:creator>
  <dc:description/>
  <cp:keywords/>
  <dc:language>en-US</dc:language>
  <cp:lastModifiedBy>VIKTORS</cp:lastModifiedBy>
  <cp:lastPrinted>2012-12-13T20:04:00Z</cp:lastPrinted>
  <dcterms:modified xsi:type="dcterms:W3CDTF">2012-12-13T18:04:00Z</dcterms:modified>
  <cp:revision>8</cp:revision>
  <dc:subject/>
  <dc:title/>
</cp:coreProperties>
</file>